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APLA VALLAVALITS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77000312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Tallinna mnt 14 Rapla, Rapla vald Raplamaa 79513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ne Nügane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ene.nuganen@rapla.e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i number: 5818 884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opia lepingu allkirjastaja volikirjast on taotluse lisades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>Veetorustiku paigaldamine suundpuurimise meetodil riigiteega nr 15 Tallinn–Rapla-Türi km 49,83 piirkonnas.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Haigru ja Saviaugu tn rekonstrueerimine, nr 2306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K-Projekt Aktsiaselt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12315508-6 21.09.202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5 Tallinn-Rapla-Türi tee L6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7001:002:002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480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706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OS 4: veetorustiku rajamiseks ja talumiseks 32 m2 ulatus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  <w:r>
              <w:rPr>
                <w:rFonts w:cs="Times New Roman" w:ascii="Times New Roman" w:hAnsi="Times New Roman"/>
                <w:iCs/>
              </w:rPr>
              <w:t>PARI ID 405517  ja  aktiivne link:</w:t>
            </w:r>
            <w:r>
              <w:rPr>
                <w:rFonts w:cs="Times New Roman" w:ascii="Times New Roman" w:hAnsi="Times New Roman"/>
                <w:iCs/>
                <w:color w:val="0070C0"/>
              </w:rPr>
              <w:t xml:space="preserve"> https://pari.kataster.ee/magic-link/5496e901-6262-4b02-ab90-e57e847a10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aotleja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:</w:t>
            </w:r>
            <w:r>
              <w:rPr>
                <w:rFonts w:cs="Times New Roman" w:ascii="Times New Roman" w:hAnsi="Times New Roman"/>
              </w:rPr>
              <w:t xml:space="preserve"> 23063_KJ-4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:</w:t>
            </w:r>
            <w:r>
              <w:rPr>
                <w:rFonts w:cs="Times New Roman" w:ascii="Times New Roman" w:hAnsi="Times New Roman"/>
              </w:rPr>
              <w:t xml:space="preserve"> notar PK 180423 14094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e.nuganen@rapl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36:00Z</dcterms:created>
  <dc:creator>Your User Name</dc:creator>
  <dc:description/>
  <cp:keywords/>
  <dc:language>en-US</dc:language>
  <cp:lastModifiedBy>Andre-Andy Bernhardt</cp:lastModifiedBy>
  <cp:lastPrinted>2020-04-26T16:24:00Z</cp:lastPrinted>
  <dcterms:modified xsi:type="dcterms:W3CDTF">2024-09-17T12:03:00Z</dcterms:modified>
  <cp:revision>3</cp:revision>
  <dc:subject/>
  <dc:title/>
</cp:coreProperties>
</file>